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                        [0 0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                        [5 7 7 6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                        [x 0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 #5                     [x 0 3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 #5                     [x 0 x 2 2 1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Ab                     [x 0 2 1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B                      [0 0 2 4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B                      [x 0 7 6 0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D                      [x 0 0 2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D                      [x x 0 2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D                      [x x 0 6 5 5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D                      [x x 0 9 10 9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                      [3 x 2 2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                      [x 0 2 0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                      [x 0 2 2 2 3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b                     [0 0 2 2 2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b                     [0 x 4 2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b                     [2 x 2 2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b                     [x 0 4 2 2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/Gb                     [x x 2 2 2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5        or   A(no 3rd) [5 7 7 x x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9                       [x 0 2 2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5        or   A(no 3rd) [5 7 7 x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                       [0 0 2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                       [0 x 4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                       [2 x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                       [x 0 4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                       [x x 2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/7                     [0 0 2 0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/7 sus  or   A6/7 sus4 [5 5 4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6/7 sus  or   A6/7 sus4 [x 0 2 0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                       [3 x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                       [x 0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                       [x 0 2 2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(#5)                   [1 0 3 0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/add11  or   A7/11     [x 0 0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sus4                   [x 0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sus4                   [x 0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sus4                   [x 0 2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sus4                   [5 x 0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7sus4                   [x 0 0 0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add9                    [0 0 2 4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add9                    [x 0 7 6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aug/D                   [x x 0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aug/G                   [1 0 3 0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                       [4 6 6 5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 #5                    [x 3 2 1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/A                     [x x 1 2 1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/F                     [x 8 10 8 9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/F                     [x x 1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/Gb                    [x x 1 1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/Gb                    [x x 4 5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5       or   Ab(no 3rd)[4 6 6 x x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6                      [x 8 10 8 9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6                      [x x 1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7                      [x x 1 1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7                      [x x 4 5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E                  [0 2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E                  [0 2 2 1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E                  [x 2 0 1 3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Abdim/E                  [x x 0 1 0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Eb                 [x x 0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F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F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/F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7 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7 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dim7 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                      [x x 6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/D                    [x x 0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/E                    [0 2 1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/E                    [0 x 6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/E                    [x x 1 1 0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/Gb                   [x x 4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m7                     [x x 4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sus     or   Absus4    [x x 6 6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bsus2/F                 [x 1 3 1 4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/Ab                  [x x 1 2 1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/E                   [0 3 x 2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/F                   [x x 1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/F                   [x x 3 5 4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/G                   [x x 1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/Gb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dim7  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                       [x 0 2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                       [x 0 7 5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                       [x 3 2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B                     [0 0 7 5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B                     [x 3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D                     [x x 0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D                     [x x 0 5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Eb                    [0 3 x 2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F                     [0 0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F                     [1 3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F                     [1 x 2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F                     [x x 2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F                     [x x 3 2 1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G                     [0 0 2 0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G                     [x 0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G                     [x 0 2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G                     [x 0 5 5 5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Gb                    [x 0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/Gb                    [x x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6                      [x 0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6                      [x x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7                      [0 0 2 0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7                      [x 0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7                      [x 0 2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7                      [x 0 5 5 5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7(b5)   or   Ao7       [x x 1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7/add11 or   Am7/11    [x 5 7 5 8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aj7     or   A#7       [x 0 2 1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min/maj9                [x 0 6 5 5 7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      or   Asus4     [0 0 2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      or   Asus4     [x 0 2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      or   Asus4     [5 5 7 7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      or   Asus4     [x 0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     or   Aadd9(no3)[0 0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     or   Aadd9(no3)[0 0 2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     or   Aadd9(no3)[0 2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     or   Aadd9(no3)[x 0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     or   Aadd9(no3)[x x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Ab                 [x 0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C                  [0 0 7 5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C                  [x 3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D                  [0 2 0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D                  [x 2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Db                 [0 0 2 4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Db                 [x 0 7 6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Eb                 [x 2 1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F                  [0 0 3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G                  [3 x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G                  [x 0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G                  [x 0 5 4 5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Gb                 [x 0 4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2/Gb                 [x 2 4 2 5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Ab                 [4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B                  [0 2 0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Bb                 [0 1 x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C                  [x x 0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C                  [x x 0 5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Db                 [x 0 0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Db                 [x x 0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Db                 [x x 0 6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Db                 [x x 0 9 10 9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F                  [x x 7 7 6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                  [x 0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                  [x 0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                  [x 0 2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                  [x 0 0 0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b                 [0 0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b                 [0 0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b                 [2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b                 [x 0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b                 [x x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Asus4/Gb                 [x 5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Asus4/Gb                 [x 9 7 7 x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                        [2 2 4 4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                        [7 9 9 8 7 7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 #5                     [3 2 1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 #5                     [3 x 1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A                      [2 x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A                      [x 0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A                      [x 2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A                      [x 2 4 2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Ab                     [x x 4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E                      [x 2 2 4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/E                      [x x 4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5        or   H(no 3rd) [7 9 9 x x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5        or   H(no 3rd) [x 2 4 4 x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6                       [x x 4 4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                       [2 x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                       [x 0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                       [x 2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                       [x 2 4 2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/add11  or   H7/11     [0 0 4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/add11  or   H7/11     [0 2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sus4                   [x 0 4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7sus4                   [x 2 4 2 5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aug/E                   [3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aug/E                   [x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                       [1 1 3 3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                       [x 1 3 3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                       [x x 0 3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 #5                    [x x 0 3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 b5                    [x x 0 3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A                     [1 1 3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Ab                    [x 1 3 1 3 1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Ab                    [x x 3 3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Db                    [x x 0 6 6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E                     [x 1 3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G                     [3 5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/G                     [x x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5       or   Hb(no 3rd)[6 8 8 x x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5       or   Hb(no 3rd)[x 1 3 3 x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6                      [3 5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6                      [x x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6/add9  or   Hb6/9     [x 3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7                      [x 1 3 1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7                      [x x 3 3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7sus4                  [x 1 3 1 4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add#11                 [x 1 3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aug/E                  [2 x 4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/C                  [x 3 x 3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/D                  [x x 0 3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/G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/G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/Gb                 [2 4 2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/Gb                 [x x 4 3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7 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dim7 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                      [1 1 3 3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/Ab                   [x 1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/D                    [x x 0 6 6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/Gb                   [x x 3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7                     [x 1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aj7    or   Hb#7      [1 1 3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maj9    or   Hb9(#7)   [x 3 3 3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sus2   or   Hbadd9(no3)[x x 3 3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sus2/G                 [x 3 5 3 6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bsus4/Ab                [x 1 3 1 4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A                   [x 2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A                   [x x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Ab                  [x 2 0 1 0 1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Ab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Ab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G                   [1 x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G                   [3 2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/G                   [x x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7  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7  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dim7  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                       [2 2 4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                       [x 2 4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                       [x x 0 4 3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A                     [x 0 4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A                     [x 2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A                     [x 2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A                     [x 2 4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A                     [x x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G                     [2 2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G                     [2 2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G                     [3 2 0 0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/G                     [x x 4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                      [x 0 4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                      [x 2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                      [x 2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                      [x 2 4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                      [x x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(b5)                  [1 2 3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(b5)                  [x 2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(b5)                  [x x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/add11 or   Hm7/11    [0 0 2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7/add11 or   Hm7/11    [0 2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maj7/#11                [x 2 3 3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      or   Hsus4     [7 9 9 x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      or   Hsus4     [x 2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2     or   Hadd9(no3)[x 4 4 4 x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2     or   Hadd9(no3)[x x 4 4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2/E                  [x 4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A                  [x 0 4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A                  [x 2 4 2 5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Ab                 [0 2 2 1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Ab                 [0 x 4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Ab                 [2 2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Db                 [x 4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Eb                 [x 2 2 4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Eb                 [x x 4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G                  [0 2 2 0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G                  [0 2 4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G                  [0 x 4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Hsus4/G                  [2 2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                       [0 3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                       [0 3 5 5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                       [3 3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                       [3 x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                       [x 3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                       [x 3 5 5 5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#5                     [x 3 2 1 1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 b5                     [x x 4 5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A                      [0 0 2 0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A                      [x 0 2 0 1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A                      [x 0 2 2 1 3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A                      [x 0 5 5 5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/B                      [0 3 2 0 0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B                      [x 2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B                      [x 3 5 4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Bb                     [x 3 5 3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3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3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3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3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x 0 5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10 12 12 1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D                      [x 5 5 5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F                      [x 3 3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/F                      [x x 3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5        or   C(no 3rd) [x 3 5 5 x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6                       [0 0 2 0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6                       [x 0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6                       [x 0 2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6                       [x 0 5 5 5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6/add9   or   C6/9      [x 5 7 5 8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7                       [x 3 5 3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7sus4                   [x 3 5 3 6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9(b5)                   [0 3 x 3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3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3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3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3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x 0 5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10 12 12 1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3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add9                    [x 5 5 5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dim/A 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dim/Ab                  [x x 1 1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dim/Ab                  [x x 4 5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dim/D                   [x 5 4 5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dim7  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                       [x 3 5 5 4 3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                       [x x 5 5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/A                     [x x 1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/Bb                    [x 3 5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6                      [x x 1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7                      [x 3 5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aj7     or   C#7       [0 3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aj7     or   C#7       [x 2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aj7     or   C#7       [x 3 5 4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maj9     or   C9(#7)    [x 3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      or   Csus4     [x 3 3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      or   Csus4     [x x 3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     or   Cadd9(no3)[x 10 12 12 1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     or   Cadd9(no3)[x 5 5 5 x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     or   Cadd9(no3)[x 3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     or   Cadd9(no3)[x 3 5 5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A                  [x 5 7 5 8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A                  [x x 0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B                  [3 3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B                  [x 3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3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3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3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3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x 0 5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10 12 12 1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E                  [x 5 5 5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2/F                  [3 3 0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A                  [3 x 3 2 1 1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A                  [x x 3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B                  [x 3 3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Bb                 [x 3 5 3 6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D                  [3 3 0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E                  [x 3 3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Csus4/E                  [x x 3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                        [x 5 4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                        [x 9 7 7 x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                        [2 0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                        [x 0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                        [x 0 4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 #5                     [x x 0 3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D/B                      [x 0 4 4 3 2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B                      [x 2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B                      [x 2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B                      [x 2 4 2 3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B                      [x x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C                      [x 5 7 5 7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C                      [x 0 0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C                      [x 3 x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C                      [x 5 7 5 7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Db                     [x x 0 14 14 1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Db                     [x x 0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0 0 0 2 3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0 0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2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x 0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x x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x 5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E                      [x 9 7 7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G                      [5 x 4 0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/G                      [3 x 0 2 3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5        or   D(no 3rd) [5 5 7 7 x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5        or   D(no 3rd) [x 0 0 2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                       [x 0 4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                       [x 2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                       [x 2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                       [x 2 4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                       [x x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/add9   or   D6/9      [0 0 2 4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6/add9   or   D6/9      [0 2 0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7                       [x 5 7 5 7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D7                       [x 0 0 2 1 2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7                       [x 3 x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7                       [x 5 7 5 7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7sus4                   [x 5 7 5 8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7sus4                   [x x 0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9                       [0 0 0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9                       [2 x 0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9                       [x 5 7 5 7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9(#5)                   [0 3 x 3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0 0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0 0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2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x 0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x x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x 5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dd9                    [x 9 7 7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aug/E                   [2 x 4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       or   Dbmaj     [4 4 6 6 6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       or   Dbmaj     [x 4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       or   Dbmaj     [x 4 6 6 6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       or   Dbmaj     [x x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       or   Dbmaj     [x x 6 6 6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#5     or   Dbaug     [x 0 3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#5     or   Dbaug     [x 0 x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 b5                    [x x 3 0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Db/B                     [x 4 3 4 0 4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Db/Bb                    [x 1 3 1 2 1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/C                     [x 3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/C                     [x 4 6 5 6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5       or   Db(no 3rd)[x 4 6 6 x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6                      [x 1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7                      [x 4 3 4 0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aug/D                  [x x 0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aug/G                  [1 0 3 0 2 1] 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A                  [3 x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A                  [x 0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A                  [x 0 2 2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B                  [0 2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Bb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Bb                 [x x 2 3 2 3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D                  [3 x 0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/D                  [x x 0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7 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dim7 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                      [x 4 6 6 5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Dbm                      [x x 2 1 2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                      [x 4 6 6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/A                    [x 0 2 1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/B                    [0 2 2 1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/B                    [x 4 6 4 5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7                     [0 2 2 1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7                     [x 4 6 4 5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7(b5)  or   Dbo7      [0 2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aj7    or   Db#7      [x 3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maj7    or   Db#7      [x 4 6 5 6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sus2  or   Dbadd9(no3) [x x 6 6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bsus4/Bb                [x x 4 3 2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/B 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/B 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/B 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/Bb                  [x 1 3 1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/Bb                  [x x 3 3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/C                   [x x 0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7  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7  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dim7  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                       [x 0 0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B                     [1 2 3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B                     [x 2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B                     [x x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Bb                    [1 1 3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C                     [x 5 7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C                     [x x 0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C                     [x x 0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Db                    [x x 0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/E                     [x x 7 7 6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6                      [1 2 3 2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6                      [x 2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6                      [x x 0 2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7                      [x 5 7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7                      [x x 0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7                      [x x 0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7(b5)   or   Do7       [x x 0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7/add11 or   Dm7/11    [3 x 0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aj7     or   D#7       [x x 0 14 14 1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aj7     or   D#7       [x x 0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min/maj7                [x x 0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      or   Dsus4     [5 x 0 0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      or   Dsus4     [3 0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      or   Dsus4     [x 0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      or   Dsus4     [x x 0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     or   Dadd9(no3)[5 5 7 7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     or   Dadd9(no3)[x 0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     or   Dadd9(no3)[0 0 2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     or   Dadd9(no3)[x 0 2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     or   Dadd9(no3)[x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Ab                 [4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B                  [0 2 0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B                  [x 2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Bb                 [0 1 x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C                  [x x 0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C                  [x x 0 5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Db                 [x 0 0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Db                 [x x 0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Db                 [x x 0 6 5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Db                 [x x 0 9 10 9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F                  [x x 7 7 6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                  [x 0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                  [x 0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                  [x 0 2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                  [5 x 0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                  [x 0 0 0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0 0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0 0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2 x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x 0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x x 2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x 5 4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2/Gb                 [x 9 7 7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B                  [3 0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B                  [3 2 0 2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C                  [x 5 7 5 8 3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C                  [x x 0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E                  [x 0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E                  [5 x 0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E                  [x 0 0 0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Gb                 [5 x 4 0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Dsus4/Gb                 [3 x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         or   Emaj      [0 2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                        [x 7 6 4 5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 #5                     [x 3 2 1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A                      [x 0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D                      [0 2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D                      [0 2 2 1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D                      [x 2 0 1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D                      [x x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Db                     [0 2 2 1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Db                     [x 4 6 4 5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Eb                     [0 2 1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Eb                     [0 x 6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Eb                     [x x 1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Gb                     [0 2 2 1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Gb                     [0 x 4 1 0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/Gb                     [2 2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11/b9                   [0 0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5        or   E(no 3rd) [0 2 x x x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5                       [0 0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5        or   E(no 3rd) [x 7 9 9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6                       [0 2 2 1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6                       [x 4 6 4 5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7                       [0 2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7                       [0 2 2 1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7                       [x 2 0 1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7                       [x x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7/add11  or   E7/11     [x 0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7/b9(b5)                [0 1 3 1 3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7sus4                   [0 2 0 2 0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9                       [0 2 0 1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9                       [2 2 0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add9                    [0 2 2 1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add9                    [0 x 4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add9                    [2 2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        or   Ebmaj     [x 1 1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        or   Ebmaj     [x x 1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        or   Ebmaj     [x x 5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 #5     or   Ebaug     [3 2 1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 #5     or   Ebaug     [3 x 1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/C                     [x 3 5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/D                     [x 6 8 7 8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/Db                    [x 1 1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/Db                    [x 6 8 6 8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/Db                    [x x 1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/E                     [x x 5 3 4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5       or   Eb(no 3rd)[x 6 8 8 x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6                      [x 3 5 3 4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7                      [x 1 1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7                      [x 6 8 6 8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7                      [x x 1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aug/E                  [3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aug/E                  [x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dim/B                  [2 x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dim/B                  [x 0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dim/B                  [x 2 1 2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dim/B                  [x 2 4 2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dim/C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dim7 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m                      [x x 4 3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m/Db                   [x x 1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m7                     [x x 1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maj7    or   Eb#7      [x 6 8 7 8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sus2/Ab                [x 1 3 1 4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bsus4/F                 [x 1 3 1 4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/C                   [x 3 5 3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/D                   [3 x 0 3 3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/Db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/Db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/Eb                  [x x 5 3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7  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dim7  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                       [0 2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                       [3 x 2 0 0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                       [x 2 5 x x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A                     [3 x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A                     [x 0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A                     [x 0 5 4 5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C                     [0 3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C                     [x 2 2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C                     [x 3 5 4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0 2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0 2 0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0 2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0 2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x x 0 12 12 1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x x 0 9 8 7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x x 2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0 x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                     [x 10 12 12 1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Db                    [0 2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Eb                    [3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Eb                    [x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Gb                    [0 2 2 0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Gb                    [0 2 4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Gb                    [0 x 4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/Gb                    [2 2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6                      [0 2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0 2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0 2 0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0 2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0 2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x x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x x 0 12 12 1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x x 0 9 8 7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x x 2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0 x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                      [x 10 12 12 1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(b5)                  [3 x 0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/add11 or   Em7/11    [0 0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/add11 or   Em7/11    [0 0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7/add11 or   Em7/11    [3 x 0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9                      [0 2 0 0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9                      [0 2 0 0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9                      [2 2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aj7     or   E#7       [0 2 1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aj7     or   E#7       [0 x 6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aj7     or   E#7       [x x 1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aj9     or   E9(#7)    [0 2 1 1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aj9     or   E9(#7)    [4 x 4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in/maj7                [3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in/maj7                [x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min/maj9                [0 6 4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      or   Esus4     [0 0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      or   Esus4     [0 0 2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      or   Esus4     [0 2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      or   Esus4     [x 0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      or   Esus4     [x x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     or   Eadd9(no3)[7 9 9 x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     or   Eadd9(no3)[x 2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A                  [x 0 4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A                  [x 2 4 2 5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Ab                 [0 2 2 1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Ab                 [0 x 4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Ab                 [2 2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Db                 [x 4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Eb                 [x 2 2 4 4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Eb                 [x x 4 4 4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G                  [0 2 2 0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G                  [0 2 4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G                  [0 x 4 0 0 0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2/G                  [2 2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Ab                 [x 0 2 1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C                  [0 0 7 5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C                  [x 3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D                  [0 2 0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D                  [x 2 0 2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Db                 [0 0 2 4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Db                 [x 0 7 6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Eb                 [x 2 1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F                  [0 0 3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G                  [3 x 2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G                  [x 0 2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G                  [x 0 5 4 5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Gb                 [x 0 4 4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Esus4/Gb                 [x 2 4 2 5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                        [1 3 3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                        [x 0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                        [x 3 3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                        [x x 3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 #5                     [x 0 3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#                       [2 4 4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D                      [x 5 7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D                      [x x 0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D                      [x x 0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                      [0 0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                      [1 3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                      [1 x 2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                      [x x 2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                      [x x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b                     [x x 1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Eb                     [x x 3 5 4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G                      [3 x 3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/G                      [x x 3 2 1 3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5        or   F(no 3rd) [1 3 3 x x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5        or   F(no 3rd) [x 8 10 x x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6                       [x 5 7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6                       [x x 0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6                       [x x 0 5 6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6/add9   or   F6/9      [3 x 0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7                       [x x 1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7                       [x x 3 5 4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add9                    [3 x 3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add9                    [x x 3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aug/D                   [x x 0 2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aug/G                   [1 0 3 0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/D 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/D 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/D 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/Db                  [x 4 3 4 0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7                    [x 2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7                    [x x 0 1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dim7                    [x x 3 4 3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                       [x 3 3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                       [x x 3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/D                     [x x 0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/Db                    [x 3 3 1 2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/Db                    [x 4 6 5 6 4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/Eb                    [x 8 10 8 9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/Eb                    [x x 1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6                      [x x 0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7                      [x 8 10 8 9 8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7                      [x x 1 1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7     or   F#7       [0 0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7     or   F#7       [1 3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7     or   F#7       [1 x 2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Fmaj7     or   F#7       [x x 2 2 1 1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7     or   F#7       [x x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7/#11                [0 2 3 2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7/#11                [1 3 3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maj9     or   F9(#7)    [0 0 3 0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      or   Fsus4     [x x 3 3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     or   Fadd9(no3)[x 3 3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     or   Fadd9(no3)[x x 3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A                  [3 x 3 2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A                  [x x 3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B                  [x 3 3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Bb                 [x 3 5 3 6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D                  [3 3 0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E                  [x 3 3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2/E                  [x x 3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Fsus4/G                  [x 3 5 3 6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F#m                      [2 4 4 2 2 2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F#m7                     [2 4 2 2 2 2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E A D G B e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                        [3 2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B                      [3 2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         or   Gmaj      [3 5 5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                        [3 x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                        [x 5 5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 #5                     [3 2 1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#                       [4 6 6 5 4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#m                      [4 6 6 4 4 4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A                      [3 0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A                      [3 2 0 2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C                      [3 3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C                      [x 3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0 2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0 2 0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0 2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0 2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x x 0 12 12 1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x x 0 9 8 7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x x 2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0 x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E                      [x 10 12 12 1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F                      [1 x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F                      [3 2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F                      [x x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Gb                     [2 2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Gb                     [2 2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Gb                     [3 2 0 0 0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/Gb                     [x x 4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5        or   G(no 3rd) [3 5 5 x x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5        or   G(no 3rd) [3 x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0 2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3 2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0 2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0 2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6                       [x x 0 12 12 12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x x 0 9 8 7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x x 2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0 x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                       [x 10 12 12 1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/add9   or   G6/9      [0 0 0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/add9   or   G6/9      [0 0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6/add9   or   G6/9      [3 x 0 2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7                       [1 x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7                       [3 2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7                       [x x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7/add11  or   G7/11     [x 3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7sus4                   [3 3 0 0 1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9                       [x 0 0 0 0 1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9                       [x 2 3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add9                    [3 0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add9                    [3 2 0 2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aug/E                   [3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aug/E                   [x x 1 0 0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        or   Gbmaj     [2 4 4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        or   Gbmaj     [x 4 4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        or   Gbmaj     [x x 4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 #5                    [x x 0 3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/Ab                    [x x 4 3 2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/E                     [2 4 2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/E                     [x x 4 3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/Eb                    [x x 1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/F                     [x x 3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6                      [x x 1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7       or   Gbdom 7   [2 4 2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7       or   Gbdom 7   [x x 4 3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7(#5)                  [2 x 4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7/#9                   [x 0 4 3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7sus4                  [x 4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add9    or   Gb2       [x x 4 3 2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aug/E                  [2 x 4 3 3 0] 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D                  [x 5 7 5 7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D                  [x 0 0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D                  [x 3 x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D                  [x 5 7 5 7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E                  [x 0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E                  [x x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/Eb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dim7                   [x x 1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                      [2 4 4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                      [x 4 4 2 2 2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                      [x x 4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D                    [x x 0 14 14 1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D                    [x x 0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E                    [0 0 2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E                    [0 x 4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E                    [2 x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E                    [x 0 4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/E                    [x x 2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                     [0 0 2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                     [0 x 4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                     [2 x 2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                     [x 0 4 2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                     [x x 2 2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(b5)  or   Gbo7      [x 0 2 2 1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bm7(b5)  or   Gbo7      [x x 2 2 1 2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7/b9                  [0 0 2 0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maj7    or   Gb#7      [x x 3 3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sus     or   Gbsus4    [x 4 4 4 2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sus2/Bb                [x x 4 3 2 4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bsus4/E                 [x 4 4 4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/E 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/E 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/Eb                  [x 1 1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/Eb                  [x 6 8 6 8 6] 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/Eb                  [x x 1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7                    [x 1 2 0 2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dim7                    [x x 2 3 2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                       [3 5 5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                       [x x 0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/E                     [3 x 0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/Eb                    [x 6 8 7 8 6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/F                     [3 5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/F                     [x x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13                     [0 0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6                      [3 x 0 3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7                      [3 5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7                      [x x 3 3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m7/add11 or   Gm7/11    [x 3 3 3 3 3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9                      [3 5 3 3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aj7     or   G#7       [2 2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aj7     or   G#7       [2 2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aj7     or   G#7       [3 2 0 0 0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maj7     or   G#7       [x x 4 4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      or   Gsus4     [x 10 12 12 1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      or   Gsus4     [x 3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      or   Gsus4     [x 3 5 5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      or   Gsus4     [x 5 5 5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     or   Gadd9(no3)[5 x 0 0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add9(no3)               [3 0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     or   Gadd9(no3)[x 0 0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     or   Gadd9(no3)[x x 0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B                  [3 0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B                  [3 2 0 2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C                  [x 5 7 5 8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C                  [x x 0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sus2/E                  [x 0 2 0 3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E                  [x 0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E                  [x 0 2 2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sus2/E                  [5 0 0 0 3 0]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Gb                 [5 x 4 0 3 5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2/Gb                 [3 x 0 2 3 2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A                  [x 5 7 5 8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A                  [x x 0 2 1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B                  [3 3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B                  [x 3 0 0 0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3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3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3 2 0 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3 2 0 3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x 0 0 1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x 0 5 5 3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10 12 12 13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Gsus4/E                  [x 5 5 5 x 0] </w:t>
      </w:r>
    </w:p>
    <w:p>
      <w:pPr>
        <w:pStyle w:val="Normal"/>
        <w:ind w:left="-18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Gsus4/F                  [3 3 0 0 1 1]</w:t>
      </w:r>
    </w:p>
    <w:sectPr>
      <w:type w:val="nextPage"/>
      <w:pgSz w:w="11906" w:h="16838"/>
      <w:pgMar w:left="540" w:right="746" w:gutter="0" w:header="0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14:00Z</dcterms:created>
  <dc:creator>Sam</dc:creator>
  <dc:description/>
  <cp:keywords/>
  <dc:language>en-US</dc:language>
  <cp:lastModifiedBy>Sam</cp:lastModifiedBy>
  <cp:lastPrinted>2008-11-05T20:18:00Z</cp:lastPrinted>
  <dcterms:modified xsi:type="dcterms:W3CDTF">2008-11-05T17:18:00Z</dcterms:modified>
  <cp:revision>1</cp:revision>
  <dc:subject/>
  <dc:title>                         E A D G B e</dc:title>
</cp:coreProperties>
</file>